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s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6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 Name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 U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rigins and Traditions</w:t>
            </w:r>
          </w:p>
          <w:p>
            <w:pPr>
              <w:pStyle w:val="Normal"/>
              <w:rPr/>
            </w:pPr>
            <w:r>
              <w:rPr/>
              <w:t>Ancient Worlds (3000 B.C.-A.D. 1400)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rom the Translator’s Desk</w:t>
            </w:r>
          </w:p>
          <w:p>
            <w:pPr>
              <w:pStyle w:val="Normal"/>
              <w:rPr/>
            </w:pPr>
            <w:r>
              <w:rPr/>
              <w:t>Coleman Bar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 Professional Model: On Wo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hoic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ntice Hall Literatur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rld Masterpiec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uin Edi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Focus on Literary Forms: Epic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</w:t>
            </w:r>
            <w:r>
              <w:rPr>
                <w:b w:val="false"/>
              </w:rPr>
              <w:t>Connections: Literature of the Americ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About Literature: Analyze Literary Perio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: Narration: Autobiographical Narr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ocabulary Workshop: Critical Reading: Conventions of Grammar and Us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mmunication Workshop: Delivering a Spe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uggestions for Further Reading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/literary</w:t>
            </w:r>
          </w:p>
          <w:p>
            <w:pPr>
              <w:pStyle w:val="Normal"/>
              <w:rPr/>
            </w:pPr>
            <w:r>
              <w:rPr/>
              <w:t>Elements (define, identif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e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rchetype: The hero’s qu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rchetypal 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aralle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mag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a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over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Folk Ta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idactic Lit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sopotam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umeri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ammurab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Ni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yram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ebrew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sl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rio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characters, basic plot, auth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The Epic of Gilgamesh; Genesis 1-3 and Genesis 6-9; The Book of Ruth; Psalms 8,19,23, 137; The King James Version of the Bible; from the Qur’an; The Exordium; Night; Daylight; Comfort; from The Thousand and One Nights; The Fisherman and The Jinnee; from the Rubaiyat; from the Gulistan; from The Manners of Kings; The Elephant in the Dark; Two Kinds of Intelligence; The Guest House; Which is Worth; African Proverbs and from Sundiata: an Epic of Old Mali.  Reading Information Material: Brochures: The Quest for Immortality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s/Big Id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n epic hero; the hero’s quest; the epic conflict; oral tradition; emerging civilizations forging a unified identity for themselves in Mesopotamia and West Afric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(to world, other text, self, infere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nnis Tedlock, translator from Popol Vuh: “The Wooden people”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alyze Literary Peri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Narration: Autobiographical Nar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livering a speech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kills Worksh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utside Novel Study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:  (Standard Course of Study)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WL.1.02.3 * Exhibit an awareness of cultural context of text in a  personal reflection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L.1.03.1  *Select, monitor, and modify reading strategies appropriate to personal reflection;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IR.2.01.4    * Demonstrate comprehension of main idea and supporting details in answering research questions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.3.01.2    *Research and summarize printed data about a controversial issue;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CT.4.01.1 * Interpret and make generalizations about events supported by specific references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T.4.02.3  *Examine how elements such as irony and symbolism impact theme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LT.5.01.3  *Analyze literary devices and explain their effect on the work of world literature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GU.6.01.1 *Employ varying sentence structures and sentence typ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Reflec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5:13:00Z</dcterms:created>
  <dc:creator>Barbara Vogt</dc:creator>
  <dc:description/>
  <cp:keywords/>
  <dc:language>en-US</dc:language>
  <cp:lastModifiedBy>Barbara Vogt</cp:lastModifiedBy>
  <cp:lastPrinted>2009-02-15T20:05:00Z</cp:lastPrinted>
  <dcterms:modified xsi:type="dcterms:W3CDTF">2009-02-16T01:11:00Z</dcterms:modified>
  <cp:revision>14</cp:revision>
  <dc:subject/>
  <dc:title>Manteo High School: English Department: Common Goals</dc:title>
</cp:coreProperties>
</file>